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fs-utils 2.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MIT and GPLv2 and GPLv2+ and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im R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OpenVision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ick Sladkey &lt;jrs@world.std.com&gt; May be distributed under the GNU General Public License TH SHOWMOUNT 8 "6 October 1993" SH NAME showmount \- show mount information for an NFS server SH SYNOPSIS B showmount B "[\ \-adehv\ ]" B "[\ \-\-all\ ]" B "[\ \-\-directories\ ]" B "[\ \-\-exports\ ]" B "[\ \-\-help\ ]" B "[\ \-\-version\ ]" B "[\ host\ ]" SH DESCRIPTION B showmount queries the mount daemon on a remote host for information about the state of the NFS server on that machine. With no options B showmount lists the set of clients who are mounting from that host. The output from B showmount is designed to appear as though it were processed through ``sort \-u''. SH OPTIONS TP BR \-a " or " \-\-all List both the client hostname or IP address and mounted directory in host:dir format. This info should not be considered reliable. See the notes on rmtab in BR rpc.mountd (8). TP BR \-d " or " \-\-directories List only the directories mounted by s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1991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90 Sun Microsystems, Inc. get_myaddress.c 2.1 88/07/29 4.0 RPCS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H?rdeman &lt;david@hardeman.nu&gt;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uthor(s):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MC Corporation, Haiying Tang &lt;Tang_Haiying@emc.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MC Corporation, Haiying Tang &lt;Tang_Haiying@em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Härdeman &lt;david@hardeman.n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Derived from nfsstat.man which bore the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ul Clements, SteelEye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Coffman &lt;kwc@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y Adamson &lt;andros@UMICH.EDU&gt;.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y Adamson &lt;andros@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ius Aamodt Eriksen &lt;marius@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ius Aamodt Eriksen &lt;marius@UMICH.EDU&gt;.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ius Aamodt Eriksen &lt;marius@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 Bruce Fields &lt;bfields@UMICH.EDU&gt;.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 Bruce Fields &lt;bfields@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uce Fields &lt;bfields@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y Adamson &lt;andros@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y Adamson &lt;andros@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Håkan Ol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Håkan Ol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lt;dugsong@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Niklas Hallqv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Niklas Hallqv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Theo de Raadt.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0 Sun Microsystems, Inc. - All Rights Reserved. nr X if \nX=0 .ds x} rpcgen 1 "" "\&amp;" if \nX=1 .ds x} rpcgen 1 "" if \nX=2 .ds x} rpcgen 1 "" "\&amp;" if \nX=3 .ds x} rpcgen "" "" "\&amp;" TH \*(x} SH NAME f4rpcgen\f1 \- an RPC protocol compiler SH SYNOPSIS ft 4 nf rpcgen \f2infile\f4 fi ft 1 br ft 4 nf rpcgen [\-D\f2name\f4[=\f2value\f4]] [\-T] [\-K \f2secs\fP] \f2infile\f4 fi ft 1 br ft 4 nf rpcgen \-c|\-h|\-l|\-m|\-t [\-o \f2outfile\f4 ] \f2infile\f4 fi ft 1 br ft 4 nf rpcgen \-s \f2nettype\f4 [\-o \f2outfile\f4] \f2infile\f4 fi ft 1 br ft 4 nf rpcgen \-n \f2netid\f4 [\-o \f2outfile\f4] \f2infile\f4 ft 1 SH 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chin Bhamare &lt;sbhamare@pana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oaz Harrosh &lt;bharrosh@pana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arel Zak &lt;kz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rel Zak &lt;kz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yan Schumaker &lt;bjschuma@netapp.com&gt; TH nfsidmap 5 "1 October 2010" SH NAME nfsidmap \- The NFS idmapper upcall program SH SYNOPSIS B "nfsidmap [-v] [-t timeout] key desc" br B "nfsidmap [-v] [-c]" br B "nfsidmap [-v] [-u|-g|-r user]" br B "nfsidmap -d" br B "nfsidmap -l" br B "nfsidmap -h" SH DESCRIPTION The NFSv4 protocol represents the local system's UID and GID values on the wire as strings of the form IR user@domain . The process of translating from UID to string and string to UID is referred to as "ID mapping." PP The system derives the I user part of the string by performing a password or group lookup. The lookup mechanism is configured in IR /etc/idmapd.conf . PP By default, the I domain part of the string is the system's DNS domain name. It can also be specified in I /etc/idmapd.conf if the system is multi-homed, or if the system's DNS domain name does not match the name of the system's Kerberos realm. PP When the domain is not s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lt;nf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lt;nfs@redhat.com&gt; support/include/v4ro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lt;nf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lt;nf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uck Lever &lt;chuck.lever@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mit Gud &lt;agu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uck Lever &lt;cel@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eil Brown &lt;neilb@cse.unsw.edu.au&gt; Licensed for public use under the terms of the FSF General Public License (GPL) version 2. TH nfsd 7 "3 July 2003" SH NAME nfsd \- special filesystem for controlling Linux NFS server SH SYNPOSIS B "mount -t nfsd nfsd /proc/fs/nfsd" SH DESCRIPTION The B nfsd filesystem is a special filesystem which provides access to the Linux NFS server. The filesystem consists of a single directory which contains a number of files. These files are actually gateways into the NFS server. Writing to them can affect the server. Reading from them can provide information about the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 Bruce Fields &lt;bfields@umich.edu&gt; TH rpc.svcgssd 8 "12 Jan 2007" SH NAME rpc.svcgssd \- server-side rpcsec_gss daemon SH SYNOPSIS B "rpc.svcgssd [-n] [-v] [-r] [-i] [-f] [-p principal]" SH DESCRIPTION The rpcsec_gss protocol gives a means of using the gss-api generic security api to provide security for protocols using rpc (in particular, nfs). Before exchanging any rpc requests using rpcsec_gss, the rpc client must first establish a security context with the rpc server. The linux kernel's implementation of rpcsec_gss depends on the userspace daemon B rpc.svcgssd to handle context establishment on the rpc server. The daemon uses files in the proc filesystem to communicate with the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 Bruce Fields &lt;bfields@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rond Myklebust &lt;trond.myklebust@fys.ui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rond Mykleb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Olaf Kirch &lt;okir@monad.swb.de&gt; TH rpc.nfsd 8 "20 Feb 2014" SH NAME rpc.nfsd \- NFS server process SH SYNOPSIS BI "/usr/sbin/rpc.nfsd [" options "]" " "nproc SH DESCRIPTION The B rpc.nfsd program implements the user level part of the NFS service. The main functionality is handled by the B nfsd kernel module. The user space program merely specifies what sort of sockets the kernel service should listen on, what NFS versions it should support, and how many kernel threads it should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Olaf Kirch &lt;okir@monad.swb.de&gt; Modified by Paul Clement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Olaf Kirch &lt;okir@monad.swb.de&gt; Modified by Jeffrey A. Uphoff, 1999, 2002, 2005. Modified by Lon Hohberger, 2000. Modified by Paul Clement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Olaf Kirch &lt;okir@suse.de&gt; TH rpcdebug 8 "5 Jul 2006" SH NAME rpcdebug \- set and clear NFS and RPC kernel debug flags SH SYNOPSIS fBrpcdebug\fP \fB\-vh\fP br fBrpcdebug\fP \fB\-m\fP \fImodule\fP br fBrpcdebug\fP \fB\-m\fP \fImodule\fP \fB\-s\fP \fIflags\fP... br fBrpcdebug\fP \fB\-m\fP \fImodule\fP \fB\-c\fP \fIflags\fP... br SH DESCRIPTION The \fBrpcdebug\fP command allows an administrator to set and clear the Linux kernel's NFS client and server debug flags. Setting these flags causes the kernel to emit messages to the system log in response to NFS activity; this is typically useful when debugging NFS problems. PP The first form in the synopsis can be used to list all available debug flags. The second form shows the currently set debug flags for the given module. The third form sets one or more flags, and the fourth form clears one or more flags. PP The value \fBall\fP may be used to set or clear all the flags for the given module. SH OP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Olaf Kirch &lt;okir@suse.de&gt; TH nfsstat 8 "7 Aug 2007" SH NAME nfsstat \- list NFS statistics SH SYNOPSIS B nfsstat fIOPTION\fR]... SH DESCRIPTION The B nfsstat displays statistics kept about NFS client and server activity. SH OPTIONS TP B \-s, \-\-server Print only server-side statistics. The default is to print both server and client statistics. TP B \-c, \-\-client Print only client-side statistics. TP B \-n, \-\-nfs Print only NFS statistics. The default is to print both NFS and RPC information.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Olaf Kirch Modified by Jeffrey A. Uphoff, 1997-1999. Modified by H.J. Lu, 1998. Modified by Lon Hohberger, Oct. 2000 Bugfix handling client responses. Paranoia on NOTIFY_CALLBACK 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laf Kirch Modified by Jeffrey A. Uphoff, 1997,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Jeffrey A. Uphoff Modified by Olaf Kirch, 1996. Modified by H.J. Lu,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Jeffrey A. Uphoff Major rewrite by Olaf Kirch, Dec. 1996. Modified by H.J. Lu, 1998. Tighter access control, Olaf Kirch June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Jeffrey A. Uphoff Modified by Olaf Kirch, Dec.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Jeffrey A. Uph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9, 2002 Jeffrey A. Uphoff Major rewrite by Olaf Kirch, Dec.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9 Jeffrey A. Uphoff Modified by Olaf Kirch, Oct. 1996. Modified by Lon Hohberger, Oc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9 Jeffrey A. Uphoff Modified by Olaf Kirch, Oct. 1996. Modified by H.J. Lu, 1998. Modified by L. Hohberger of Mission Critical Linux,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9 Jeffrey A. Uphoff Modified by Olaf Kirch, 1996. Modified by H.J. Lu, 1998. Modified by Lon Hohberger, Oct. 2000. Fixed memory leaks, run-off-end problems,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9 Jeffrey A. Uphoff Modified by Olaf Kirch, 1996. Modified by H.J. Lu, 1998. Modified by Jeff Layto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9 Jeffrey A. Uphoff Modified by Olaf Kirch, 1996. Modified by H.J. Lu,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9 Jeffrey A. Uph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9 Jeffrey A. Uphoff Modified by Olaf Kirch,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Olaf Kirch &lt;okir@monad.swb.de&gt; Modifications 1999-2003 Neil Brown &lt;neilb@cse.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Rick Sladkey &lt;jrs@world.s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ts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Sun Microsystems, Inc. Modified by Jeffrey A. Uphoff, 1995, 1997-1999. Modified by Olaf Kirch, 1996. Modified by H.J. Lu,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Sun Microsystems, Inc. Modified by Jeffrey A. Uphoff, 1995, 1997-1999. Modified by Olaf Kirch,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Sun Microsystems, Inc. Based on svc_run.c from statd which claimed: Modified by Jeffrey A. Uphoff, 1995, 1997-1999. Modified by Olaf Kirch,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REGENTS OF THE UNIVERSITY OF MICHIGA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o/I7KsBehflvrazAId0sDOLhPBNF9/fNfBuHrfsecq0SD1MKx0R0PcRr2T1WPTC0SVhfmCZ
s9sJBc45ZgsZcpB9TrfkJ/8C+zgJFLpotD1mBcHh2r8syvK7Ubp5S6HCAF7QkXxIl+qQsQwL
mVswawJ/sw6RBSpfl3hygt6w1DMctTAOCtkm1vVKOndRxDUWRBzh8eQPYYXe8VKxqjOketOQ
uOssiYQTcl/wqd70ND</vt:lpwstr>
  </property>
  <property fmtid="{D5CDD505-2E9C-101B-9397-08002B2CF9AE}" pid="3" name="_2015_ms_pID_7253431">
    <vt:lpwstr>9VL1FKJ3P56M371T7/oQ4WZ8PwxrCHLHjZL8+aDdblBKZRZ557fsfL
81Il1tbYJXHQ8jbpZ12BrhAoUrYZz4iM9FkPj64Y7DfO1FwYgbj/s2r59ZYTBe3S1rwZYSJh
kqFcKpNKnsEcCZis2dtT1bDbcsuT1WPYhBLnIPboOxKnGTnI7Bo0V3okpbfhFjmub7+obSnE
YXnaEa4c9Yp3+J7ORWQLVd/wVzgVFjtgUKeB</vt:lpwstr>
  </property>
  <property fmtid="{D5CDD505-2E9C-101B-9397-08002B2CF9AE}" pid="4" name="_2015_ms_pID_7253431_00">
    <vt:lpwstr>_2015_ms_pID_7253431</vt:lpwstr>
  </property>
  <property fmtid="{D5CDD505-2E9C-101B-9397-08002B2CF9AE}" pid="5" name="_2015_ms_pID_7253432">
    <vt:lpwstr>ABO0Xx74elxyveelNI/VOIEudx5GCgOp5Mgk
dLm4hYdB4AfWXuQoP1s6p80PTwDyYWiAGNY2FhRRboisQHGvFF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